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2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писание гласных в падежных окончаниях имен существительных в единственном чис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воя цель на уроке:</w:t>
      </w:r>
      <w:r>
        <w:rPr/>
        <w:t xml:space="preserve">  </w:t>
      </w:r>
      <w:r>
        <w:rPr>
          <w:b/>
          <w:sz w:val="28"/>
          <w:szCs w:val="28"/>
        </w:rPr>
        <w:t>научиться применять правило и уметь объяснять 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менения правила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ём вопрос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имя существительно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ем начальную форму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ем окончани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яем словом (земля или лиса, стол или окно, степь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кончании пишем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и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1 (</w:t>
      </w:r>
      <w:r>
        <w:rPr>
          <w:b/>
          <w:sz w:val="20"/>
          <w:szCs w:val="20"/>
        </w:rPr>
        <w:t>всего три варианта, в них меняется порядок выполнения заданий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полни индивидуально компьютерный тест. Не торопись с выбором ответа, подумай! На работу у тебя 5 минут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Поставь сам оценку, на которую ты выполнил тест. МОЯ ОЦЕНКА ЗА ТЕСТ____________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/>
              <w:t>Вставь пропущенные буквы в окончаниях имён существительных. Напиши в скобках слово, которым ты проверишь орфограмму, укажи склонение и падеж.</w:t>
            </w:r>
            <w:r>
              <w:rPr>
                <w:i/>
              </w:rPr>
              <w:t xml:space="preserve"> Работу выполняй в этом листе, в тетрадь не переписывай! На работу у тебя 5 мину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Пробираться по пустын.. (                      ), бояться пустын.. (                       ), мечтать о побед..(                     ), путь к побед..(                        ), радоваться свобод..(                   ), пишу в тетрад..(                     ), в русской культур..(                       ), петь от радост..(             ), читать в газет..(                    ), лежать на тарелк..(                    ), не предаваться груст..(                   ), плыть на пароход..(                      ), использовать в хозяйств.. (                  ), быть в болот..(                     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ыполни </w:t>
            </w:r>
            <w:r>
              <w:rPr>
                <w:b/>
              </w:rPr>
              <w:t>упражнение 532</w:t>
            </w:r>
            <w:r>
              <w:rPr/>
              <w:t xml:space="preserve"> в тетради. Не забудь выполнить фонетический разбор слова из упражнения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На работу у тебя 5 минут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тко ответь на вопрос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волен ли ты тем, как прошёл урок? 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ыло ли тебе интересно на уроке? 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ё ли тебе удалось выполнить? 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стиг ли ты цели урока? _________________</w:t>
      </w:r>
    </w:p>
    <w:sectPr>
      <w:type w:val="nextPage"/>
      <w:pgSz w:w="11906" w:h="16838"/>
      <w:pgMar w:left="108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0:52:00Z</dcterms:created>
  <dc:creator>Марина Михайловна</dc:creator>
  <dc:description/>
  <cp:keywords/>
  <dc:language>en-US</dc:language>
  <cp:lastModifiedBy>FEDOR</cp:lastModifiedBy>
  <dcterms:modified xsi:type="dcterms:W3CDTF">2006-04-01T05:05:00Z</dcterms:modified>
  <cp:revision>14</cp:revision>
  <dc:subject/>
  <dc:title/>
</cp:coreProperties>
</file>