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мет: русский язык.</w:t>
      </w:r>
    </w:p>
    <w:p>
      <w:pPr>
        <w:pStyle w:val="Normal"/>
        <w:spacing w:lineRule="auto" w:line="360"/>
        <w:rPr/>
      </w:pPr>
      <w:r>
        <w:rPr/>
        <w:t xml:space="preserve">Класс: 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Разрабатываемый урок №: 136 (общий), по теме «Существительное» № 12.</w:t>
      </w:r>
    </w:p>
    <w:p>
      <w:pPr>
        <w:pStyle w:val="Normal"/>
        <w:rPr>
          <w:sz w:val="16"/>
          <w:szCs w:val="16"/>
        </w:rPr>
      </w:pPr>
      <w:r>
        <w:rPr/>
        <w:t>Тема урока: Правописание гласных в падежных окончаниях имен существительных в единственном чис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Цель урока: Повторить правописание е – и   в безударных окончаниях имен существитель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дачи урока: 1. учить пользоваться способом проверки и – е в окончаниях имен существительных;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2. формировать умение находить существительное с изученной орфограммой;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3. формировать умение объяснять выбор написания е – и в окончаниях имен существительных.</w:t>
      </w:r>
    </w:p>
    <w:p>
      <w:pPr>
        <w:pStyle w:val="Normal"/>
        <w:rPr>
          <w:sz w:val="16"/>
          <w:szCs w:val="16"/>
        </w:rPr>
      </w:pPr>
      <w:r>
        <w:rPr/>
        <w:t>Тип урока: обобщение и систематизация изучен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Вид урока: урок русского языка с применением ИК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Методы урока: объяснительно-иллюстративный, репродуктивный, метод наблюдения над языковым материалом, слово учителя, беседа с учащимися (фронтальная и обобщающая), метод анализа и синт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Формы урока: работа в парах, коллективно, индивидуально за компьют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Средства ведения урока: учебник, тетрадь, компьютерный тест, презентация, доска, мел, карточки с заданием, компьюте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лан урока: (с указанием длительности каждого этапа)</w:t>
      </w:r>
    </w:p>
    <w:p>
      <w:pPr>
        <w:pStyle w:val="Normal"/>
        <w:rPr/>
      </w:pPr>
      <w:r>
        <w:rPr/>
        <w:t>1. Организационный момент (1 мин.).</w:t>
      </w:r>
    </w:p>
    <w:p>
      <w:pPr>
        <w:pStyle w:val="Normal"/>
        <w:rPr/>
      </w:pPr>
      <w:r>
        <w:rPr/>
        <w:t>2. Мотивация (2 мин.)</w:t>
      </w:r>
    </w:p>
    <w:p>
      <w:pPr>
        <w:pStyle w:val="Normal"/>
        <w:rPr/>
      </w:pPr>
      <w:r>
        <w:rPr/>
        <w:t>3. Актуализация  знаний учащихся по теме урока  (3 мин.).</w:t>
      </w:r>
    </w:p>
    <w:p>
      <w:pPr>
        <w:pStyle w:val="Normal"/>
        <w:rPr/>
      </w:pPr>
      <w:r>
        <w:rPr/>
        <w:t>4. Объяснение темы урока (7 мин.)</w:t>
      </w:r>
    </w:p>
    <w:p>
      <w:pPr>
        <w:pStyle w:val="Normal"/>
        <w:rPr/>
      </w:pPr>
      <w:r>
        <w:rPr/>
        <w:t>5. Первичное закрепление материала (5 мин.).</w:t>
      </w:r>
    </w:p>
    <w:p>
      <w:pPr>
        <w:pStyle w:val="Normal"/>
        <w:rPr/>
      </w:pPr>
      <w:r>
        <w:rPr/>
        <w:t>7. Индивидуальная работа учащихся по теме урока (15 мин)</w:t>
      </w:r>
    </w:p>
    <w:p>
      <w:pPr>
        <w:pStyle w:val="Normal"/>
        <w:rPr/>
      </w:pPr>
      <w:r>
        <w:rPr/>
        <w:t>7. Итог урока (3 мин.).</w:t>
      </w:r>
    </w:p>
    <w:p>
      <w:pPr>
        <w:pStyle w:val="Normal"/>
        <w:rPr/>
      </w:pPr>
      <w:r>
        <w:rPr/>
        <w:t>8. Домашнее задание с объяснением (2 мин.)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287"/>
        <w:gridCol w:w="2257"/>
        <w:gridCol w:w="2187"/>
        <w:gridCol w:w="2279"/>
      </w:tblGrid>
      <w:tr>
        <w:trPr>
          <w:trHeight w:val="480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бучения </w:t>
            </w:r>
          </w:p>
        </w:tc>
      </w:tr>
      <w:tr>
        <w:trPr>
          <w:trHeight w:val="48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пьютерны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ный момен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учащихся, проверка явки, готовность к уроку, заполнение журнала, настрой на работу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емонстрируют готовность к уроку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аци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вникают, записывают тему урока в тетрадь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Microsoft Office Power Point </w:t>
              </w:r>
            </w:hyperlink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слайд</w:t>
            </w:r>
            <w:r>
              <w:rPr>
                <w:sz w:val="24"/>
                <w:szCs w:val="24"/>
                <w:lang w:val="en-US"/>
              </w:rPr>
              <w:t xml:space="preserve"> 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уализация знаний учащихся по теме урок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итель вместе с учащимися вспоминаю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айте определение оконч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найти окончание в слов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падежей в русском языке? Назов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чего зависит правописание окончания у имён существительны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склонений в русском язы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сделать, чтобы определить склонение существительно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существительные относятся к первому склонени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существительные относятся ко второму склонени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существительные относятся к третьему склонени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ращает внимание детей на презентацию «Склонение существительных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ответы уча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ончание – это значимая часть слова, которая образует форму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жно изменить слово по падеж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усском языке шесть падеж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писание окончаний зависит от склонения существи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усском языке три скло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того чтобы определить склонение нужно поставить слово в единственное число им. падеж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первому склонению относятся существительные женского и мужского рода,  имеющие окончание –а (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 второму склонению относятся существительные мужского рода с нулевым окончанием, а также существительные среднего рода с окончанием –о,  -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 третьему склонению относятся существительные с нулевым окончанием, которые имеют мягкий знак в конц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глядя на слайд, проговаривают друг другу (работа в парах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Microsoft Office Power Point       (</w:t>
              </w:r>
              <w:r>
                <w:rPr>
                  <w:rStyle w:val="InternetLink"/>
                  <w:sz w:val="24"/>
                  <w:szCs w:val="24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2)</w:t>
              </w:r>
            </w:hyperlink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яснение темы урок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учит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русском языке есть ударные и безударные окончания. Если окончание ударное, то правописание гласной в падежном окончании (е - и)  не вызывает затруднений. Запишите в тетрадях в столбик  падежи (р. п.,, д. п. , п.п.) измените по падежам слова с ударным окончанием первого склонения </w:t>
            </w:r>
            <w:r>
              <w:rPr>
                <w:i/>
                <w:sz w:val="24"/>
                <w:szCs w:val="24"/>
              </w:rPr>
              <w:t xml:space="preserve">лиса', земля'. </w:t>
            </w:r>
            <w:r>
              <w:rPr>
                <w:sz w:val="24"/>
                <w:szCs w:val="24"/>
              </w:rPr>
              <w:t xml:space="preserve">Поставьте в словах ударение, выделите оконч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ло затруднение изменение по падежам слов с ударным окончание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шите слово </w:t>
            </w:r>
            <w:r>
              <w:rPr>
                <w:i/>
                <w:sz w:val="24"/>
                <w:szCs w:val="24"/>
              </w:rPr>
              <w:t xml:space="preserve">пусты'ня с </w:t>
            </w:r>
            <w:r>
              <w:rPr>
                <w:sz w:val="24"/>
                <w:szCs w:val="24"/>
              </w:rPr>
              <w:t>безударным окончанием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мените это слово по падежам и выделите в словах окончания при измен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каких падежах вы сомневались, какую букву (е – и) писать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догадались, какое окончание писать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уществительных второго и третьего склонения перед вами может встать такой же выбор (и-е) писать в оконча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того чтобы это проверить, запишите слова с ударным окончанием второго склонения (</w:t>
            </w:r>
            <w:r>
              <w:rPr>
                <w:i/>
                <w:sz w:val="24"/>
                <w:szCs w:val="24"/>
              </w:rPr>
              <w:t>сто'л, окно'</w:t>
            </w:r>
            <w:r>
              <w:rPr>
                <w:sz w:val="24"/>
                <w:szCs w:val="24"/>
              </w:rPr>
              <w:t xml:space="preserve">), мужского и среднего рода. А рядом записать слова с безударным окончанием </w:t>
            </w:r>
            <w:r>
              <w:rPr>
                <w:i/>
                <w:sz w:val="24"/>
                <w:szCs w:val="24"/>
              </w:rPr>
              <w:t>озеро, коридор</w:t>
            </w:r>
            <w:r>
              <w:rPr>
                <w:sz w:val="24"/>
                <w:szCs w:val="24"/>
              </w:rPr>
              <w:t>, изменить эти слова по падежам, выделить окончание в н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аком падеже вы сомневались в выборе окончания (е - и)? Как проверили? Какое окончание написа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ретьем склонении имен существительных могут возникнуть такие же трудности (какую гласную писать (е-и) в безударном окончании). Объясните, как вы будете действов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бы проверить в каких падежах при изменении слова  третьего склонения могут возникнуть трудности, измените слово с ударным окончанием </w:t>
            </w:r>
            <w:r>
              <w:rPr>
                <w:i/>
                <w:sz w:val="24"/>
                <w:szCs w:val="24"/>
              </w:rPr>
              <w:t>степь</w:t>
            </w:r>
            <w:r>
              <w:rPr>
                <w:sz w:val="24"/>
                <w:szCs w:val="24"/>
              </w:rPr>
              <w:t xml:space="preserve">, а рядом слово </w:t>
            </w:r>
            <w:r>
              <w:rPr>
                <w:i/>
                <w:sz w:val="24"/>
                <w:szCs w:val="24"/>
              </w:rPr>
              <w:t xml:space="preserve">честь </w:t>
            </w:r>
            <w:r>
              <w:rPr>
                <w:sz w:val="24"/>
                <w:szCs w:val="24"/>
              </w:rPr>
              <w:t xml:space="preserve">с безударным окончанием при изменении по падеж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ы делали, для того чтобы правильно выбрать безударное окончание в имени существительно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делайте вывод, в каких падежах трёх склонений вы затруднялись, какие гласные в окончании написали? Как проверяли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записывают в столбик шесть падежей, изменяют слова по падежам, выделяют оконч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изменяют слово по падеж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писание е – и в безударном окончании существительных первого склонения проверили подстановкой слова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м оконч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, выделяют окончания в сло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невались в окончании предложного падежа. Написали окончание (-е) Проверили подстановкой слова с ударным окончанием второго скло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ерём слово третьего склонения с ударным окончанием, изменим его в нужном падеже и у  существительного третьего склонения с безударным окончанием напишем такое же оконч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изменяют слова по падеж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удности возникли при изменении слова с безударным окончанием в родит., даи. и предложн. падеж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под руководством учителя пошагово составляют способ применения данного прави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16" w:hanging="0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Microsoft Office Power Point    (</w:t>
              </w:r>
              <w:r>
                <w:rPr>
                  <w:rStyle w:val="InternetLink"/>
                  <w:sz w:val="24"/>
                  <w:szCs w:val="24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3) 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Microsoft Office Power Point   (</w:t>
              </w:r>
              <w:r>
                <w:rPr>
                  <w:rStyle w:val="InternetLink"/>
                  <w:sz w:val="24"/>
                  <w:szCs w:val="24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4)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/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Microsoft Office Power Point 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(</w:t>
              </w:r>
              <w:r>
                <w:rPr>
                  <w:rStyle w:val="InternetLink"/>
                  <w:sz w:val="24"/>
                  <w:szCs w:val="24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5-7)</w:t>
              </w:r>
            </w:hyperlink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вичное закрепление знани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вами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йте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заглавьте 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ите тип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ите правописание падежных окончаний имён существительных в пропущенных сло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работают с текстом, устно объясняют Правописание падежных окончаний, пользуясь алгоритмом отве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16" w:hanging="0"/>
              <w:rPr/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Microsoft Office Power Point   (</w:t>
              </w:r>
              <w:r>
                <w:rPr>
                  <w:rStyle w:val="InternetLink"/>
                  <w:sz w:val="24"/>
                  <w:szCs w:val="24"/>
                </w:rPr>
                <w:t>слайд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7)</w:t>
              </w:r>
            </w:hyperlink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дивидуальная работа учащихся по теме урок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елятся на три группы и под руководством учителя выполняют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. Выполняет упражнение № 5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уппа работает по карточ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 каждый индивидуально решает компьютерный тест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ботают самостоятельно под руководством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 5 минут группы меняютс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Тест</w:t>
              </w:r>
            </w:hyperlink>
            <w:r>
              <w:rPr/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Маршрутные листы</w:t>
              </w:r>
            </w:hyperlink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тог урок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проводит рефлекс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е правило вспомнили на уроке?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вопрос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машнее зад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общает домашнее задание: параграф 98, упражнение № 53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zent.ppt" TargetMode="External"/><Relationship Id="rId3" Type="http://schemas.openxmlformats.org/officeDocument/2006/relationships/hyperlink" Target="../in/prezent.ppt" TargetMode="External"/><Relationship Id="rId4" Type="http://schemas.openxmlformats.org/officeDocument/2006/relationships/hyperlink" Target="../in/prezent.ppt" TargetMode="External"/><Relationship Id="rId5" Type="http://schemas.openxmlformats.org/officeDocument/2006/relationships/hyperlink" Target="../in/prezent.ppt" TargetMode="External"/><Relationship Id="rId6" Type="http://schemas.openxmlformats.org/officeDocument/2006/relationships/hyperlink" Target="../in/prezent.ppt" TargetMode="External"/><Relationship Id="rId7" Type="http://schemas.openxmlformats.org/officeDocument/2006/relationships/hyperlink" Target="../in/prezent.ppt" TargetMode="External"/><Relationship Id="rId8" Type="http://schemas.openxmlformats.org/officeDocument/2006/relationships/hyperlink" Target="../in/prezent.ppt" TargetMode="External"/><Relationship Id="rId9" Type="http://schemas.openxmlformats.org/officeDocument/2006/relationships/hyperlink" Target="../in/prezent.ppt" TargetMode="External"/><Relationship Id="rId10" Type="http://schemas.openxmlformats.org/officeDocument/2006/relationships/hyperlink" Target="../in/prezent.ppt" TargetMode="External"/><Relationship Id="rId11" Type="http://schemas.openxmlformats.org/officeDocument/2006/relationships/hyperlink" Target="../in/prezent.ppt" TargetMode="External"/><Relationship Id="rId12" Type="http://schemas.openxmlformats.org/officeDocument/2006/relationships/hyperlink" Target="../in/prezent.ppt" TargetMode="External"/><Relationship Id="rId13" Type="http://schemas.openxmlformats.org/officeDocument/2006/relationships/hyperlink" Target="../in/prezent.ppt" TargetMode="External"/><Relationship Id="rId14" Type="http://schemas.openxmlformats.org/officeDocument/2006/relationships/hyperlink" Target="../in/prezent.ppt" TargetMode="External"/><Relationship Id="rId15" Type="http://schemas.openxmlformats.org/officeDocument/2006/relationships/hyperlink" Target="../in/prezent.ppt" TargetMode="External"/><Relationship Id="rId16" Type="http://schemas.openxmlformats.org/officeDocument/2006/relationships/hyperlink" Target="../in/test.tst" TargetMode="External"/><Relationship Id="rId17" Type="http://schemas.openxmlformats.org/officeDocument/2006/relationships/hyperlink" Target="../in/list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5:00Z</dcterms:created>
  <dc:creator>14 поток</dc:creator>
  <dc:description/>
  <cp:keywords/>
  <dc:language>en-US</dc:language>
  <cp:lastModifiedBy>777</cp:lastModifiedBy>
  <dcterms:modified xsi:type="dcterms:W3CDTF">2008-09-21T06:58:00Z</dcterms:modified>
  <cp:revision>19</cp:revision>
  <dc:subject/>
  <dc:title/>
</cp:coreProperties>
</file>